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2245" w:leader="none"/>
        </w:tabs>
        <w:spacing w:before="0" w:after="360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635</wp:posOffset>
            </wp:positionV>
            <wp:extent cx="552450" cy="704850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  <w:br w:type="textWrapping" w:clear="all"/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9.09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О признании утратившими силу постановле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Лебяжского район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и Лебяжского муниципального округа Кировской области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уководствуясь Приказом Минюста России от 31.08.2023 N 222 "Об утверждении Методических указаний по юридико-техническому оформлению нормативных правовых актов федеральных органов исполнительной власти" и с целью приведения в соответствие с действующим законодательством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ризнать утратившим силу постановление Лебяжского района Кировской области от 18.11.2021 № 415 «О внесении изменений в постановление администрации Лебяжского района от  08.10.2021 № 343 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0" w:right="20" w:firstLine="5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изнать утратившими силу следующие постановления Лебяжског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ировской области: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 от 22.07.2024 № 388 «О внесении изменений в постановление администрации Лебяжского района от  08.10.2021 № 343 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Normal"/>
        <w:tabs>
          <w:tab w:val="clear" w:pos="709"/>
          <w:tab w:val="left" w:pos="879" w:leader="none"/>
        </w:tabs>
        <w:suppressAutoHyphens w:val="false"/>
        <w:spacing w:lineRule="auto" w:line="360"/>
        <w:ind w:right="20"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 от 07.11.2024 № 627  «О внесении изменений в постановление администрации Лебяжского района от  08.10.2021 № 343  «Об утвержден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Т.А. Обухова</w:t>
      </w:r>
    </w:p>
    <w:tbl>
      <w:tblPr>
        <w:tblW w:w="1030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2818"/>
      </w:tblGrid>
      <w:tr>
        <w:trPr/>
        <w:tc>
          <w:tcPr>
            <w:tcW w:w="748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/>
            </w:r>
          </w:p>
        </w:tc>
        <w:tc>
          <w:tcPr>
            <w:tcW w:w="281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  <w:b/>
      <w:color w:val="000000"/>
    </w:rPr>
  </w:style>
  <w:style w:type="character" w:styleId="WW8Num3z0">
    <w:name w:val="WW8Num3z0"/>
    <w:qFormat/>
    <w:rPr>
      <w:sz w:val="24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4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18:00Z</dcterms:created>
  <dc:creator>Admin</dc:creator>
  <dc:description/>
  <cp:keywords/>
  <dc:language>en-US</dc:language>
  <cp:lastModifiedBy>admin</cp:lastModifiedBy>
  <cp:lastPrinted>2025-09-22T08:26:00Z</cp:lastPrinted>
  <dcterms:modified xsi:type="dcterms:W3CDTF">2025-09-22T05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6A717B42440A8150E7608B0E19A3</vt:lpwstr>
  </property>
  <property fmtid="{D5CDD505-2E9C-101B-9397-08002B2CF9AE}" pid="3" name="KSOProductBuildVer">
    <vt:lpwstr>1049-11.2.0.10382</vt:lpwstr>
  </property>
</Properties>
</file>